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WRITING — КРИТЕРИИ ОЦЕНИВАНИЯ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Максимальное количество баллов — 10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нимание! При оценке 0 по критерию РКЗ выставляется общая оценка 0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51"/>
        <w:gridCol w:w="2835"/>
        <w:gridCol w:w="283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ШЕНИЕ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МУНИКАТИВНОЙ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максимум 3 балла) 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РГАНИЗАЦИЯ И ЯЗЫКОВОЕ ОФОРМЛЕНИЕ ТЕКСТА (максимум 7 баллов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рганизация текст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Лексик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рамматик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рфография и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унктуация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балла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Коммуникативная задача </w:t>
            </w:r>
            <w:r>
              <w:rPr>
                <w:sz w:val="23"/>
                <w:szCs w:val="23"/>
              </w:rPr>
              <w:t xml:space="preserve">полностью выполнена – написана статья по заданным параметрам. Участник соблюдает особенности жанра статьи; Участник придерживается нейтрального стиля письма.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ник раскрывает все заявленные в задании аспекты содержания.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ѐм работы либо соответствует заданному, либо отклоняется от заданного не более, чем на 10% (в сторону увеличения – </w:t>
            </w:r>
            <w:r>
              <w:rPr>
                <w:b/>
                <w:bCs/>
                <w:sz w:val="23"/>
                <w:szCs w:val="23"/>
              </w:rPr>
              <w:t xml:space="preserve">не больш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220 слов </w:t>
            </w:r>
            <w:r>
              <w:rPr>
                <w:sz w:val="23"/>
                <w:szCs w:val="23"/>
              </w:rPr>
              <w:t>) или на 10 % в сторону уменьшения (</w:t>
            </w:r>
            <w:r>
              <w:rPr>
                <w:b/>
                <w:bCs/>
                <w:sz w:val="23"/>
                <w:szCs w:val="23"/>
              </w:rPr>
              <w:t>не меньше 135 слов</w:t>
            </w:r>
            <w:r>
              <w:rPr>
                <w:sz w:val="23"/>
                <w:szCs w:val="23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 правильно разделѐн на абзацы.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огика построения текста не наруше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– 2 лексические ошиб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 </w:t>
            </w:r>
          </w:p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 xml:space="preserve">Участник демонстрирует грамотное и уместное употребление грамматических структур.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имеет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– 2 грамматические ошиб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1—4 орфографические и/или пунктуационные ошибк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балла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муникативная задача </w:t>
            </w:r>
            <w:r>
              <w:rPr>
                <w:sz w:val="23"/>
                <w:szCs w:val="23"/>
              </w:rPr>
              <w:t xml:space="preserve">выполнена частично – составленный текст является статьей с заданными параметрами. Однако в работе не выполнен 1 аспект из 5 перечисленных в зада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ются отдельные нарушения логики или абзацного членения текста (1—2 нарушения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3—4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ксические ошиб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3 — 4 грамматические ошиб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0 баллов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многочисленные орфографические и/или пунктуационные ошибки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5 и более)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балл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муникативная задача </w:t>
            </w:r>
            <w:r>
              <w:rPr>
                <w:sz w:val="23"/>
                <w:szCs w:val="23"/>
              </w:rPr>
              <w:t xml:space="preserve">выполнена частично – составленный текст является статьёй с заданными параметрами. Однако в работе не выполнены 2 аспекта из перечисленных в зада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0 баллов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ются многочисленные нарушения логики или абзацного членения текста (2 нарушения и боле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0 баллов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многочисленные лексические ошибки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5 и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0 баллов 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аботе имеются многочисленные грамматические ошибки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5 и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0 баллов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муникативная задача не </w:t>
            </w:r>
            <w:r>
              <w:rPr>
                <w:sz w:val="23"/>
                <w:szCs w:val="23"/>
              </w:rPr>
              <w:t xml:space="preserve">выполнена. содержание написанного текста </w:t>
            </w:r>
            <w:r>
              <w:rPr>
                <w:b/>
                <w:bCs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 xml:space="preserve">отвечает заданным параметрам. Или: Объѐм менее 135 с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137795</wp:posOffset>
            </wp:positionV>
            <wp:extent cx="5551170" cy="22326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4" t="33428" r="54023" b="36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8:40:00Z</dcterms:created>
  <dc:creator>Алла</dc:creator>
  <dc:description/>
  <dc:language>en-US</dc:language>
  <cp:lastModifiedBy>Алла</cp:lastModifiedBy>
  <dcterms:modified xsi:type="dcterms:W3CDTF">2025-05-04T09:13:00Z</dcterms:modified>
  <cp:revision>1</cp:revision>
  <dc:subject/>
  <dc:title/>
</cp:coreProperties>
</file>